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документарной проверки деятельности МКОУ ДОД «Детско-юношеская спортивная школа» Кулинского района в период с 08 по 09 октября 2012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обрнауки РД от 05.10.2012г. № 3453 «О проведении плановой документарной проверки» Управлением надзора и контроля в сфере образования МОН РД в период с 08.10.2012г. по 09.10.2012г. проведена плановая документарноя проверка в отношении МКОУ ДОД «ДЮСШ» Кулинского района по вопросу выполнения требований законодательства Российской Федерации в области образования в ч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я</w:t>
      </w:r>
      <w:r>
        <w:rPr>
          <w:rFonts w:eastAsia="TimesNewRomanPSMT;SimSun"/>
          <w:sz w:val="28"/>
          <w:szCs w:val="28"/>
        </w:rPr>
        <w:t xml:space="preserve"> 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 в</w:t>
      </w:r>
      <w:r>
        <w:rPr>
          <w:sz w:val="28"/>
          <w:szCs w:val="28"/>
        </w:rPr>
        <w:t xml:space="preserve"> муниципальном общеобразовательном учреждени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составлен акт от 08.10.2012г., директору указанного ОУ направлено предписание об устранении выявленных нарушений от 09.10.2012г. № 04-КН-21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- до 20.03.201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14:00Z</dcterms:created>
  <dc:creator>1</dc:creator>
  <dc:description/>
  <cp:keywords/>
  <dc:language>en-US</dc:language>
  <cp:lastModifiedBy>1</cp:lastModifiedBy>
  <dcterms:modified xsi:type="dcterms:W3CDTF">2012-10-17T10:40:00Z</dcterms:modified>
  <cp:revision>35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